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2"/>
          <w:szCs w:val="22"/>
        </w:rPr>
      </w:pPr>
      <w:bookmarkStart w:id="0" w:name="_Hlk212035202"/>
      <w:bookmarkStart w:id="1" w:name="_Hlk211256596"/>
      <w:bookmarkStart w:id="2" w:name="_Hlk211256739"/>
      <w:bookmarkEnd w:id="0"/>
      <w:bookmarkEnd w:id="2"/>
      <w:r>
        <w:rPr>
          <w:rFonts w:cs="Calibri" w:ascii="Calibri" w:hAnsi="Calibri"/>
          <w:b/>
          <w:bCs/>
          <w:sz w:val="22"/>
          <w:szCs w:val="22"/>
        </w:rPr>
        <w:t>CENTRE HOSPITALIER INTERCOMMUNAL DE BEAUREPAI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CONSTRUCTION DU NOUVEAU CENTRE HOSPITALIER INTERCOMMUNAL DE BEAUREPAI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Opération T25_4002</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bookmarkStart w:id="3" w:name="_Hlk211256596"/>
      <w:bookmarkStart w:id="4" w:name="_Hlk211256739"/>
      <w:bookmarkEnd w:id="4"/>
      <w:r>
        <w:rPr>
          <w:rFonts w:cs="Calibri" w:ascii="Calibri" w:hAnsi="Calibri"/>
          <w:b/>
          <w:bCs/>
          <w:sz w:val="22"/>
          <w:szCs w:val="22"/>
        </w:rPr>
        <w:t>MISSION DE CONTROLE TECHNIQUE</w:t>
      </w:r>
      <w:bookmarkEnd w:id="3"/>
    </w:p>
    <w:p>
      <w:pPr>
        <w:pStyle w:val="Normal"/>
        <w:jc w:val="center"/>
        <w:rPr>
          <w:rFonts w:ascii="Arial" w:hAnsi="Arial" w:cs="Arial"/>
          <w:b/>
          <w:b/>
          <w:bCs/>
          <w:sz w:val="22"/>
          <w:szCs w:val="22"/>
        </w:rPr>
      </w:pPr>
      <w:r>
        <w:rPr>
          <w:rFonts w:cs="Arial" w:ascii="Arial" w:hAnsi="Arial"/>
          <w:b/>
          <w:bCs/>
          <w:sz w:val="22"/>
          <w:szCs w:val="22"/>
        </w:rPr>
      </w:r>
      <w:bookmarkStart w:id="5" w:name="_Hlk212035202"/>
      <w:bookmarkStart w:id="6" w:name="_Hlk212035202"/>
      <w:bookmarkEnd w:id="6"/>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942199281"/>
      <w:bookmarkStart w:id="8" w:name="__Fieldmark__0_942199281"/>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942199281"/>
      <w:bookmarkStart w:id="10" w:name="__Fieldmark__1_942199281"/>
      <w:bookmarkEnd w:id="10"/>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942199281"/>
      <w:bookmarkStart w:id="12" w:name="__Fieldmark__2_942199281"/>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942199281"/>
      <w:bookmarkStart w:id="14" w:name="__Fieldmark__3_942199281"/>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942199281"/>
      <w:bookmarkStart w:id="16" w:name="__Fieldmark__4_942199281"/>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942199281"/>
      <w:bookmarkStart w:id="18" w:name="__Fieldmark__5_942199281"/>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942199281"/>
      <w:bookmarkStart w:id="20" w:name="__Fieldmark__6_942199281"/>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942199281"/>
      <w:bookmarkStart w:id="22" w:name="__Fieldmark__7_942199281"/>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942199281"/>
      <w:bookmarkStart w:id="24" w:name="__Fieldmark__8_942199281"/>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5" w:name="__Fieldmark__9_942199281"/>
      <w:bookmarkStart w:id="26" w:name="__Fieldmark__9_942199281"/>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942199281"/>
      <w:bookmarkStart w:id="28" w:name="__Fieldmark__10_942199281"/>
      <w:bookmarkEnd w:id="2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942199281"/>
      <w:bookmarkStart w:id="30" w:name="__Fieldmark__11_942199281"/>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10-22T13:21:00Z</dcterms:modified>
  <cp:revision>16</cp:revision>
  <dc:subject/>
  <dc:title/>
</cp:coreProperties>
</file>